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LŐTERJESZTÉS </w:t>
      </w:r>
    </w:p>
    <w:p>
      <w:pPr>
        <w:pStyle w:val="Normal"/>
        <w:jc w:val="center"/>
        <w:rPr/>
      </w:pPr>
      <w:r>
        <w:rPr/>
        <w:t>Bonyhád Város Képviselő - testületének 2020. június hó 25. nap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 testületi ülésére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árg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A VOLÁNBUSZ ZRT. beszámolója a helyi közösségi közlekedés 2019. évi feladatellátásáró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ő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t készített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auszt Józsefné pénzügyi osztályvezető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terjesztés szám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. sz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ellékletek szám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d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Előzetesen tárgyalj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umán Bizottság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Pénzügyi Bizottsá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z előterjesztés a jogszabályi feltételeknek megfelel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Dr. Puskásné Dr. Szeghy Petra jegyző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 döntéshez szükséges többség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egyszerű</w:t>
            </w:r>
            <w:r>
              <w:rPr>
                <w:lang w:eastAsia="en-US"/>
              </w:rPr>
              <w:t>/minősítet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öntési form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rendelet/</w:t>
            </w:r>
            <w:r>
              <w:rPr>
                <w:u w:val="single"/>
                <w:lang w:eastAsia="en-US"/>
              </w:rPr>
              <w:t xml:space="preserve">határozat </w:t>
            </w:r>
            <w:r>
              <w:rPr>
                <w:lang w:eastAsia="en-US"/>
              </w:rPr>
              <w:t>(normatív, hatósági, egyéb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z előterjesztést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eastAsia="en-US"/>
              </w:rPr>
              <w:t>nyílt ülésen</w:t>
            </w:r>
            <w:r>
              <w:rPr>
                <w:lang w:eastAsia="en-US"/>
              </w:rPr>
              <w:t xml:space="preserve"> kell/zárt ülésen kell/ lehet tárgyaln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éleményezésre megkapta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spacing w:before="480" w:after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6900" w:leader="none"/>
        </w:tabs>
        <w:spacing w:before="120" w:after="0"/>
        <w:jc w:val="both"/>
        <w:rPr/>
      </w:pPr>
      <w:r>
        <w:rPr/>
        <w:t>A személyszállítási szolgáltatásokról szóló 2012. évi XLI. törvény 4. § (4) bekezdése szerint a települési önkormányzat önként vállalt feladata a helyi személyszállítás iránti igény megállapítása, nyomon követése, megszervezése, a szolgáltatás teljesítésének ellenőrzése, a menetrendi koncepció kidolgozása. A törvény 5. § (5) bekezdése szerint az 1370/2007/EK rendelet 7. cikk (1) bekezdésében meghatározott összevont jelentést az ellátásért felelős a felelősségi körébe tartozó közszolgáltatási tevékenységről a tárgyévet követő év május 31. napjáig készíti el. A jelentést az önkormányzat a honlapján teszi közzé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jc w:val="both"/>
        <w:rPr/>
      </w:pPr>
      <w:r>
        <w:rPr/>
        <w:t xml:space="preserve">Bonyhád város helyi közforgalmú autóbusz közlekedésével összefüggő feladatokat 2015. január 1. és 2019. december 31. között terjedő időszakra megkötött közszolgáltatási szerződés alapján 2019. szeptember 30-ig a  Dél-Dunántúli Közlekedési Központ Zrt., majd a szervezeti átalakulást követően, annak jogutódja a VOLÁNBUSZ Zrt. látta el. </w:t>
      </w:r>
    </w:p>
    <w:p>
      <w:pPr>
        <w:pStyle w:val="Normal"/>
        <w:spacing w:before="120" w:after="0"/>
        <w:jc w:val="both"/>
        <w:rPr/>
      </w:pPr>
      <w:r>
        <w:rPr/>
        <w:t xml:space="preserve">A közszolgáltatási szerződés, valamint a fent hivatkozott törvény értelmében a Szolgáltató évente tájékoztatja az Önkormányzatot a közszolgáltatás ellátásáról. A szerződésnek megfelelően kerül előterjesztésre a mellékelt beszámoló (1. sz. melléklet). </w:t>
      </w:r>
    </w:p>
    <w:p>
      <w:pPr>
        <w:pStyle w:val="Normal"/>
        <w:spacing w:before="120" w:after="0"/>
        <w:jc w:val="both"/>
        <w:rPr/>
      </w:pPr>
      <w:r>
        <w:rPr/>
        <w:t xml:space="preserve">A beszámoló részletesen elemzi az utasforgalom alakulását, a szolgáltatás, tárgyi, személyi és gazdasági körülményeit, a közszolgáltatás megszervezését. A beszámoló melléklete tartalmazza a 2018. és a 2019. év gazdálkodási adatainak összehasonlítását, valamint a bevételek és az eredményesség alakulását is. A csatolt mellékleten levezetésre került Bonyhád Város Önkormányzata részére végzett tevékenységhez kapcsolódó eredmény és az Önkormányzat által már negyedévente átutalt összeg. </w:t>
      </w:r>
    </w:p>
    <w:p>
      <w:pPr>
        <w:pStyle w:val="Normal"/>
        <w:spacing w:before="120" w:after="0"/>
        <w:jc w:val="both"/>
        <w:rPr/>
      </w:pPr>
      <w:r>
        <w:rPr/>
        <w:t xml:space="preserve">A kimutatás alapján a menetjegy értékesítés bevételei, az egyéb bevételek, valamint az önkormányzat által negyedévente fizetett összegek nem fedezték a tevékenységgel kapcsolatban felmerült közvetlen, közvetett költségeket, az amortizációt, valamint a méltányos (2 %) nyereséget, a kimutatott veszteség 1.892.000.- Ft összegű, melyre vonatkozóan ellentételezési igényt nyújtanak be. </w:t>
      </w:r>
    </w:p>
    <w:p>
      <w:pPr>
        <w:pStyle w:val="Normal"/>
        <w:spacing w:before="120" w:after="0"/>
        <w:jc w:val="both"/>
        <w:rPr/>
      </w:pPr>
      <w:r>
        <w:rPr/>
        <w:t xml:space="preserve">Az autóbusszal végzett menetrend szerinti helyi személyszállításra vonatkozó, 2019. évben hatályos szerződés VII. fejezet 7.1. pontja rendelkezik a közszolgáltatási feladatok ellátásáért járó ellentételezésről. Ennek alapján a szolgáltatás teljesítéséért az önkormányzat 368,40 Ft/km díjat fizet. </w:t>
      </w:r>
    </w:p>
    <w:p>
      <w:pPr>
        <w:pStyle w:val="Normal"/>
        <w:spacing w:before="120" w:after="0"/>
        <w:jc w:val="both"/>
        <w:rPr/>
      </w:pPr>
      <w:r>
        <w:rPr/>
        <w:t xml:space="preserve">Negyedévente kerül kiszámításra a szolgáltatás teljesítéséért járó díj és a bevételek különbözete. Az elszámolást van mód véleményezni, majd ennek lezárását követően kerül sor a számla kiállítására, majd kiegyenlítésére. </w:t>
      </w:r>
    </w:p>
    <w:p>
      <w:pPr>
        <w:pStyle w:val="Normal"/>
        <w:spacing w:before="120" w:after="0"/>
        <w:jc w:val="both"/>
        <w:rPr/>
      </w:pPr>
      <w:r>
        <w:rPr/>
        <w:t xml:space="preserve">Bonyhád Város Önkormányzata 2019. évre vonatkozó fizetési kötelezettségeit teljesítette, ennek éves összege 12.515.000.- Ft-volt. </w:t>
      </w:r>
    </w:p>
    <w:p>
      <w:pPr>
        <w:pStyle w:val="Normal"/>
        <w:spacing w:before="120" w:after="0"/>
        <w:jc w:val="both"/>
        <w:rPr/>
      </w:pPr>
      <w:r>
        <w:rPr/>
        <w:t xml:space="preserve">A hatályos szerződés további fizetési kötelezettségre vonatkozó rendelkezéseket nem tartalmaz, ennek hiányában Bonyhád Város Önkormányzatának a kimutatásban szereplő, 1.892.000.- Ft összegű ellentételezést nem áll módjában teljesíteni. </w:t>
      </w:r>
    </w:p>
    <w:p>
      <w:pPr>
        <w:pStyle w:val="Normal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onyhád Város Önkormányzati Képviselő-testülete a VOLÁNBUSZ Zrt. (székhelye: 1091. Budapest, Üllői út 131.) és Bonyhád Város Önkormányzata között a helyi közlekedés ellátására megkötött közszolgáltatási szerződés 2019. évi teljesítéséről szóló beszámolót a határozat 1. melléklete szerinti tartalommal jóváhagyja azzal, hogy a beszámolóban kimutatott 1.892.000.- Ft összegű ellentételezést a közszolgáltatási szerződés alapján nem telj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Filóné Ferencz Ibolya polgármester</w:t>
      </w:r>
    </w:p>
    <w:p>
      <w:pPr>
        <w:pStyle w:val="Normal"/>
        <w:rPr/>
      </w:pPr>
      <w:r>
        <w:rPr/>
        <w:t>Végrehajtásért felelős: Fauszt Józsefné</w:t>
      </w:r>
    </w:p>
    <w:p>
      <w:pPr>
        <w:pStyle w:val="Normal"/>
        <w:spacing w:before="120" w:after="120"/>
        <w:jc w:val="both"/>
        <w:rPr/>
      </w:pPr>
      <w:r>
        <w:rPr/>
        <w:t>Bonyhád, 2020.  június 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9"/>
        <w:jc w:val="both"/>
        <w:rPr/>
      </w:pPr>
      <w:r>
        <w:rPr/>
        <w:t>Filóné Ferencz Ibolya</w:t>
      </w:r>
    </w:p>
    <w:p>
      <w:pPr>
        <w:pStyle w:val="Normal"/>
        <w:ind w:left="5664" w:firstLine="709"/>
        <w:jc w:val="both"/>
        <w:rPr/>
      </w:pPr>
      <w:r>
        <w:rPr/>
        <w:t xml:space="preserve">      </w:t>
      </w: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9270</wp:posOffset>
          </wp:positionH>
          <wp:positionV relativeFrom="paragraph">
            <wp:posOffset>-192405</wp:posOffset>
          </wp:positionV>
          <wp:extent cx="1285875" cy="885825"/>
          <wp:effectExtent l="0" t="0" r="0" b="0"/>
          <wp:wrapNone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36"/>
      </w:rPr>
      <w:t xml:space="preserve">      </w:t>
    </w:r>
    <w:r>
      <w:rPr>
        <w:b/>
        <w:sz w:val="36"/>
        <w:szCs w:val="36"/>
      </w:rPr>
      <w:t>Bonyhád Város Önkormányzata</w:t>
    </w:r>
  </w:p>
  <w:p>
    <w:pPr>
      <w:pStyle w:val="Head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18795</wp:posOffset>
              </wp:positionH>
              <wp:positionV relativeFrom="paragraph">
                <wp:posOffset>287020</wp:posOffset>
              </wp:positionV>
              <wp:extent cx="66579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0.85pt;margin-top:22.6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3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eastAsia="Times New Roman" w:cs="Times New Roman"/>
      <w:sz w:val="24"/>
      <w:szCs w:val="24"/>
      <w:lang w:val="hu-HU" w:bidi="ar-SA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VgjegyzetszvegeChar">
    <w:name w:val="Végjegyzet szövege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EmailStyle32">
    <w:name w:val="EmailStyle3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9:00Z</dcterms:created>
  <dc:creator>PHIV</dc:creator>
  <dc:description/>
  <dc:language>en-US</dc:language>
  <cp:lastModifiedBy>pedit</cp:lastModifiedBy>
  <cp:lastPrinted>2020-06-09T15:54:00Z</cp:lastPrinted>
  <dcterms:modified xsi:type="dcterms:W3CDTF">2020-06-18T13:39:00Z</dcterms:modified>
  <cp:revision>2</cp:revision>
  <dc:subject/>
  <dc:title>Ilja Pirkov Alpogármester Úr részére</dc:title>
</cp:coreProperties>
</file>